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                                         </w:t>
      </w:r>
      <w:r>
        <w:rPr>
          <w:b/>
        </w:rPr>
        <w:tab/>
        <w:tab/>
      </w:r>
      <w:r>
        <w:rPr>
          <w:rFonts w:cs="Arial" w:ascii="Arial" w:hAnsi="Arial"/>
          <w:b/>
        </w:rPr>
        <w:t xml:space="preserve">Załącznik nr 5 do Umowy nr </w:t>
      </w:r>
      <w:r>
        <w:rPr>
          <w:rFonts w:cs="Arial" w:ascii="Arial" w:hAnsi="Arial"/>
          <w:b/>
          <w:bCs/>
          <w:color w:val="000000"/>
        </w:rPr>
        <w:t>…………………….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zór protokoł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dbioru końcowego i przekazania do eksploatacj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realizowanej na podstawie Umowy nr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 dnia </w:t>
      </w:r>
      <w:r>
        <w:rPr>
          <w:rFonts w:cs="Arial" w:ascii="Arial" w:hAnsi="Arial"/>
          <w:b/>
          <w:bCs/>
          <w:sz w:val="22"/>
          <w:szCs w:val="22"/>
        </w:rPr>
        <w:t>………………………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i lokalizacja obiektu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ab/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kres usługi do wykon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leceniodawca :  Zakład Linii Kolejowych w Gdyni ul. Morska 24, 81-333 Gdy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misja w składzie:</w:t>
      </w:r>
      <w:r>
        <w:rPr>
          <w:rFonts w:cs="Arial" w:ascii="Arial" w:hAnsi="Arial"/>
        </w:rPr>
        <w:t xml:space="preserve"> powołana przez dyrektora Zakładu Linii Kolejowych w Gdyni pismem z dnia ……………………….. nr 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wodnicz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 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e wykonaw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ki komis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usługa wykonana zgodnie z umową 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ja stwierdza/nie stwierdza*  żadnych wad i usterek w wykonanej usłud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ść wykonanej usługi  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gwarancyjny na wykonany zakres usługi  rozpoczyna się od dnia ……………. i trwa do dnia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wykonanej usług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 zgodna z umową/ nie jest zgodna z umową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y przedłożone przy odbiorz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rozpoczęcia usługi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in zakończenia usługi. ……………………………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wykonania usługi został dotrzymany/nie dotrzymany*  zgodnie z zawartą umową n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….. z  dnia……………………………………………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 .                                                                                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                                                                                3.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rFonts w:cs="Arial" w:ascii="Arial" w:hAnsi="Arial"/>
        </w:rPr>
        <w:t>4.                                                                                 4.</w:t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1:00Z</dcterms:created>
  <dc:creator>Dudzic</dc:creator>
  <dc:description/>
  <cp:keywords/>
  <dc:language>en-US</dc:language>
  <cp:lastModifiedBy>Sobolewska Angelika</cp:lastModifiedBy>
  <cp:lastPrinted>2015-05-27T12:20:00Z</cp:lastPrinted>
  <dcterms:modified xsi:type="dcterms:W3CDTF">2025-07-01T07:13:00Z</dcterms:modified>
  <cp:revision>95</cp:revision>
  <dc:subject/>
  <dc:title> PROTOKÓŁ  ODBIORU</dc:title>
</cp:coreProperties>
</file>